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ննդի պատրաստման ծառայությու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ԲՄԾՁԲ-20/2» ծածկագրով գնման ընթացակարգի արդյունքում 2020 թվականի փետրվարի 7-ին կնքված N ՀՀ ԱՆ ՔԿԾ-ԲՄԾՁԲ-20/2 պայմանագրում 2020 թվականի նոյեմբեր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>ՀՀ ԱՆ տաս քրեակատարողական հիմնարկներում պահվող կալանավորված անձանց և դատապարտյալների միջին թիվաքանակը, Պայմանագիրը կնքված օրվանից հետո, նվազել է և դրանով պայմանավորված առաջացել է Պայմանագրով նախատեսված ծառայությունների ընդհանուր գումարի նվազեցման պահանջ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Կողմերը որոշեցին` Պայմանագրի գումարը նվազեցնել 83269100 (ութսուներեք միլիոն երկու հարյուր վաթսունինը հազար հարյուր) ՀՀ դրամի չափով: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0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ԲՄԾՁԲ-20/2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7.5 և 7.8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30:00Z</cp:lastPrinted>
  <dcterms:modified xsi:type="dcterms:W3CDTF">2020-11-26T05:31:00Z</dcterms:modified>
  <cp:revision>18</cp:revision>
  <dc:subject/>
  <dc:title>Ð²Úî²ð²ðàôÂÚàôÜ ´²ò  ÀÜÂ²ò²Î²ðàì  ÜàôØ   Î²î²ðºÈàô  Ø²êÆÜ</dc:title>
</cp:coreProperties>
</file>